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Applications I</w:t>
        <w:tab/>
        <w:t>Nam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 NOW: </w:t>
      </w:r>
      <w:r>
        <w:rPr>
          <w:rFonts w:cs="Times New Roman" w:ascii="Times New Roman" w:hAnsi="Times New Roman"/>
          <w:sz w:val="24"/>
          <w:szCs w:val="24"/>
        </w:rPr>
        <w:t xml:space="preserve"> 1. List the four types of computers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6660" w:leader="none"/>
          <w:tab w:val="left" w:pos="68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5795</wp:posOffset>
            </wp:positionH>
            <wp:positionV relativeFrom="paragraph">
              <wp:posOffset>140970</wp:posOffset>
            </wp:positionV>
            <wp:extent cx="1000125" cy="71437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911" t="691" r="10174" b="1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720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230" w:leader="none"/>
          <w:tab w:val="left" w:pos="6660" w:leader="none"/>
          <w:tab w:val="left" w:pos="684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Another name for the CPU pictures is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cepts – Unit A – Understanding Essential Computer Concepts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ing Input Devices (pages 6-7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ist four types of input devices, explain the function of each device and list examples, if provided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ining Output Devices (pages 8-9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ist three types of output devices and list examples, if provided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are pixels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hat is resolution?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vestigating Data Processing (pages 10-11)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left" w:pos="103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Define the following term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able fil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fil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ary digits (bits)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t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byt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gabyt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8640" w:leader="none"/>
          <w:tab w:val="left" w:pos="10350" w:leader="none"/>
        </w:tabs>
        <w:spacing w:lineRule="exact" w:line="4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terabyte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1:00Z</dcterms:created>
  <dc:creator>Phil Schneider</dc:creator>
  <dc:description/>
  <dc:language>en-US</dc:language>
  <cp:lastModifiedBy>Phil Schneider</cp:lastModifiedBy>
  <dcterms:modified xsi:type="dcterms:W3CDTF">2011-09-08T01:59:00Z</dcterms:modified>
  <cp:revision>3</cp:revision>
  <dc:subject/>
  <dc:title/>
</cp:coreProperties>
</file>